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2013781321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831629006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393024549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698681374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525835647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288570019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787764423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2082509784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121397328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532311325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198979645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2071802123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297232460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28000555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